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002032698"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716101685"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950317640"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369504470"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